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 xml:space="preserve">    </w:t>
      </w:r>
      <w:r>
        <w:rPr>
          <w:rFonts w:cs="Bookman Old Style" w:ascii="Bookman Old Style" w:hAnsi="Bookman Old Style"/>
          <w:b/>
        </w:rPr>
        <w:t>RELIGION &amp; EVOLUTION By Earl Dougla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There’s been a long debate between the religious and scientific community pertaining the origin of man, evolution and its perceived timelines.  In this report, I’m going to examine both ideologies and attempt to distinguish fact and fiction.  In the interest of full disclosure, I must admit that I adhere to Christian values and beliefs.  But I will try to do my best to give both sides of the argument and draw a reasonable conclus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Recent discoveries suggest that humans first emerged on the Earth between 160-195,000 years ago.  This would directly question the assertion in religious circles that Man was created over 6,000 years ago and more specifically, that God created Heaven and Earth in seven days.  However, the accuracy of carbon dating, the process in which the age of fossils is determined, has through the years been called into question, but generally with some exceptions, amongst religious and scientific camps.  Bible scholars often countered with the assertion that a day in God’s eyes is like a 1,000 of our years and also that several thousand years passed between the documentation of various books in the Bible including The Book of Genesis.  Add to the fact that there have been numerous changes in the calendar year – including the shift from a 360 day calendar (which represents a full circle) to 365 days a year, there’s no conclusive means to give an exact time as to when the Earth began.   </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 xml:space="preserve">Evolutionists have always maintained that man and dinosaurs never lived together and I must admit that the notion that they did didn’t quite grab me either.  But upon checking out various websites and also The Bible, there is significant evidence to support it.  Many have argued that given a dinosaur’s size, it would have been impossible for Noah to get one dinosaur, much less two into the Ark.  In Genesis 6:13, God tells Noah that the Ark must be ‘300 cubits, its width 50 cubits and its height 30 cubits.’ Under today’s measurements, the height of the Ark would be 45 feet, width at 75 feet and 450 feet in length.  Of most animal species, the ones that are stronger, faster and more apt to reproduce are the babies.  They also sleep more and eat less.  If you were to take a still growing brachiosaurus onto the Ark, it would be about only 15 feet tall and would easily fit onto the Ark.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In The Bible, the words ‘Tanniyn’, ‘Behemoth’ and ‘Leviathan’ appear numerous times, particularly in The Old Testament.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When  translated, ‘Tanniyn’ is described as ‘dragon’, ‘serpent’, ‘sea monster’, ‘reptile’, and ‘dinosaur’.  In Job 40: 15-24, a behemoth is described as a creature that ‘eats grass like an ox’, ‘moves his tail like a cedar’ and ‘lies under the lotus trees, in a covert of reeds and marsh’.  Most children’s books will describe dinosaurs has having ‘tails like a cedar’.  A Levianthan has been often described as a ferocious and terrifying sea creature.  Isiah 27:1</w:t>
      </w:r>
      <w:r>
        <w:rPr>
          <w:rFonts w:cs="Bookman Old Style" w:ascii="Bookman Old Style" w:hAnsi="Bookman Old Style"/>
          <w:b/>
          <w:vertAlign w:val="superscript"/>
        </w:rPr>
        <w:t xml:space="preserve"> </w:t>
      </w:r>
      <w:r>
        <w:rPr>
          <w:rFonts w:cs="Bookman Old Style" w:ascii="Bookman Old Style" w:hAnsi="Bookman Old Style"/>
          <w:b/>
        </w:rPr>
        <w:t>describes it as ‘a reptile that is in the sea’ and Job 41: 25 says: ‘When he raiseth up himself, the mighty are afraid’ and verse 28-29 states that ‘The arrow cannot make him flee: slingstones are turned with him into stubble.  Darts are counted as stubble: he laugheth at the shaking of a spear’.  Such accounts do dispel the notion that humans existed after the extinction of the dinosau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In conclusion, I believe that the ‘truth’, however one may want to call it, lay somewhere in the middle.  I have always been the believer that one’s faith, combined with the existing science, can support both ideologies.  There’s nothing wrong with questioning your beliefs.  It is wrong to openly dismiss these ideologies with looking deeper into it and finding out for yourself.  I have done so and learned a lot and have not lost connection to my faith.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In the end, it’s not where we came from, but what we can learn from the past to help us move forward.</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rPr>
      </w:pPr>
      <w:r>
        <w:rPr>
          <w:rFonts w:cs="Bookman Old Style" w:ascii="Bookman Old Style" w:hAnsi="Bookman Old Style"/>
          <w:b/>
        </w:rPr>
        <w:t>Source Material</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The Bible – King James Version</w:t>
      </w:r>
    </w:p>
    <w:p>
      <w:pPr>
        <w:pStyle w:val="Normal"/>
        <w:rPr>
          <w:rFonts w:ascii="Bookman Old Style" w:hAnsi="Bookman Old Style" w:cs="Bookman Old Style"/>
          <w:b/>
          <w:b/>
        </w:rPr>
      </w:pPr>
      <w:hyperlink r:id="rId2">
        <w:r>
          <w:rPr>
            <w:rStyle w:val="InternetLink"/>
            <w:rFonts w:cs="Bookman Old Style" w:ascii="Bookman Old Style" w:hAnsi="Bookman Old Style"/>
            <w:b/>
          </w:rPr>
          <w:t>www.angelfire.com</w:t>
        </w:r>
      </w:hyperlink>
    </w:p>
    <w:p>
      <w:pPr>
        <w:pStyle w:val="Normal"/>
        <w:rPr>
          <w:rFonts w:ascii="Bookman Old Style" w:hAnsi="Bookman Old Style" w:cs="Bookman Old Style"/>
          <w:b/>
          <w:b/>
        </w:rPr>
      </w:pPr>
      <w:hyperlink r:id="rId3">
        <w:r>
          <w:rPr>
            <w:rStyle w:val="InternetLink"/>
            <w:rFonts w:cs="Bookman Old Style" w:ascii="Bookman Old Style" w:hAnsi="Bookman Old Style"/>
            <w:b/>
          </w:rPr>
          <w:t>www.clarifyingchristianity.com</w:t>
        </w:r>
      </w:hyperlink>
    </w:p>
    <w:p>
      <w:pPr>
        <w:pStyle w:val="Normal"/>
        <w:rPr>
          <w:rFonts w:ascii="Bookman Old Style" w:hAnsi="Bookman Old Style" w:cs="Bookman Old Style"/>
          <w:b/>
          <w:b/>
        </w:rPr>
      </w:pPr>
      <w:hyperlink r:id="rId4">
        <w:r>
          <w:rPr>
            <w:rStyle w:val="InternetLink"/>
            <w:rFonts w:cs="Bookman Old Style" w:ascii="Bookman Old Style" w:hAnsi="Bookman Old Style"/>
            <w:b/>
          </w:rPr>
          <w:t>www.yahoo.com</w:t>
        </w:r>
      </w:hyperlink>
    </w:p>
    <w:p>
      <w:pPr>
        <w:pStyle w:val="Normal"/>
        <w:rPr>
          <w:rFonts w:ascii="Bookman Old Style" w:hAnsi="Bookman Old Style" w:cs="Bookman Old Style"/>
          <w:b/>
          <w:b/>
        </w:rPr>
      </w:pPr>
      <w:hyperlink r:id="rId5">
        <w:r>
          <w:rPr>
            <w:rStyle w:val="InternetLink"/>
            <w:rFonts w:cs="Bookman Old Style" w:ascii="Bookman Old Style" w:hAnsi="Bookman Old Style"/>
            <w:b/>
          </w:rPr>
          <w:t>www.sciencedaily.com</w:t>
        </w:r>
      </w:hyperlink>
    </w:p>
    <w:p>
      <w:pPr>
        <w:pStyle w:val="Normal"/>
        <w:rPr>
          <w:rFonts w:ascii="Bookman Old Style" w:hAnsi="Bookman Old Style" w:cs="Bookman Old Style"/>
          <w:b/>
          <w:b/>
        </w:rPr>
      </w:pPr>
      <w:hyperlink r:id="rId6">
        <w:r>
          <w:rPr>
            <w:rStyle w:val="InternetLink"/>
            <w:rFonts w:cs="Bookman Old Style" w:ascii="Bookman Old Style" w:hAnsi="Bookman Old Style"/>
            <w:b/>
          </w:rPr>
          <w:t>www.wikipedia.com</w:t>
        </w:r>
      </w:hyperlink>
    </w:p>
    <w:p>
      <w:pPr>
        <w:pStyle w:val="Normal"/>
        <w:rPr>
          <w:rFonts w:ascii="Bookman Old Style" w:hAnsi="Bookman Old Style" w:cs="Bookman Old Style"/>
          <w:b/>
          <w:b/>
        </w:rPr>
      </w:pPr>
      <w:hyperlink r:id="rId7">
        <w:r>
          <w:rPr>
            <w:rStyle w:val="InternetLink"/>
            <w:rFonts w:cs="Bookman Old Style" w:ascii="Bookman Old Style" w:hAnsi="Bookman Old Style"/>
            <w:b/>
          </w:rPr>
          <w:t>www.google.com</w:t>
        </w:r>
      </w:hyperlink>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Special Thanks to Blowhard</w:t>
      </w:r>
    </w:p>
    <w:p>
      <w:pPr>
        <w:pStyle w:val="Normal"/>
        <w:rPr>
          <w:rFonts w:ascii="Bookman Old Style" w:hAnsi="Bookman Old Style" w:cs="Bookman Old Style"/>
          <w:b/>
          <w:b/>
        </w:rPr>
      </w:pPr>
      <w:r>
        <w:rPr>
          <w:rFonts w:cs="Bookman Old Style" w:ascii="Bookman Old Style" w:hAnsi="Bookman Old Style"/>
          <w:b/>
        </w:rPr>
        <w:t>Mike The Teache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 TargetMode="External"/><Relationship Id="rId3" Type="http://schemas.openxmlformats.org/officeDocument/2006/relationships/hyperlink" Target="http://www.clarifyingchristianity.com/" TargetMode="External"/><Relationship Id="rId4" Type="http://schemas.openxmlformats.org/officeDocument/2006/relationships/hyperlink" Target="http://www.yahoo.com/" TargetMode="External"/><Relationship Id="rId5" Type="http://schemas.openxmlformats.org/officeDocument/2006/relationships/hyperlink" Target="http://www.sciencedaily.com/" TargetMode="External"/><Relationship Id="rId6" Type="http://schemas.openxmlformats.org/officeDocument/2006/relationships/hyperlink" Target="http://www.wikipedia.com/" TargetMode="External"/><Relationship Id="rId7" Type="http://schemas.openxmlformats.org/officeDocument/2006/relationships/hyperlink" Target="http://www.googl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3:10:00Z</dcterms:created>
  <dc:creator>edouglas</dc:creator>
  <dc:description/>
  <dc:language>en-US</dc:language>
  <cp:lastModifiedBy>edouglas</cp:lastModifiedBy>
  <dcterms:modified xsi:type="dcterms:W3CDTF">2006-08-15T03:15:00Z</dcterms:modified>
  <cp:revision>2</cp:revision>
  <dc:subject/>
  <dc:title>There’s been a long debate between the religious and scientific community pertaining the origin of man, evolution and its pe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0453524</vt:r8>
  </property>
  <property fmtid="{D5CDD505-2E9C-101B-9397-08002B2CF9AE}" pid="3" name="_AuthorEmail">
    <vt:lpwstr>Earl.Douglas@xmradio.com</vt:lpwstr>
  </property>
  <property fmtid="{D5CDD505-2E9C-101B-9397-08002B2CF9AE}" pid="4" name="_AuthorEmailDisplayName">
    <vt:lpwstr>Douglas, Earl</vt:lpwstr>
  </property>
  <property fmtid="{D5CDD505-2E9C-101B-9397-08002B2CF9AE}" pid="5" name="_EmailSubject">
    <vt:lpwstr>RELIGION VS EVOLUTION</vt:lpwstr>
  </property>
</Properties>
</file>